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 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19 от 16.12.2019 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51" w:right="85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оселкового сельского поселения от 25 января 2019 г. № 5  «О размещении нестационарных торговых объектов на территории Поселкового сельского поселения Тимашевского района»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851" w:right="85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Федеральным законом от 28 декабря 2009 г. №381-ФЗ «Об основах государственного регулирования торговой деятельности в  Российской Федерации», Федеральным законом от 6 октября 2003 г. №131-ФЗ «Об общих принципах местного самоуправления в Краснодарском крае», руководствуясь Уставом Поселкового сельского поселения Тимашевского района,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Внести изменение в пункт 1.2. части 1 постановления администрации Поселкового сельского поселения от 25 января 2019 г. № 5 «О размещении нестационарных торговых объектов на территории Поселкового сельского поселения Тимашевского района» изложив его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2. Утвердить состав комиссии по проведению конкурса на право размещения нестационарных торговых объектов на территории Поселкового сельского поселения Тимашевского района (приложение)»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bookmarkStart w:id="0" w:name="sub_10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</w:t>
      </w:r>
      <w:bookmarkEnd w:id="0"/>
      <w:r>
        <w:rPr>
          <w:sz w:val="28"/>
        </w:rPr>
        <w:t xml:space="preserve">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ConsNormal"/>
        <w:widowControl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возложить на главного специалиста администрации Поселкового сельского поселения Тимашевского района Корж Т.Д..</w:t>
      </w:r>
    </w:p>
    <w:p>
      <w:pPr>
        <w:pStyle w:val="ConsNormal"/>
        <w:widowControl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</w:t>
      </w:r>
      <w:r>
        <w:rPr>
          <w:sz w:val="28"/>
        </w:rPr>
        <w:t>Т.В. 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851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3:00Z</dcterms:created>
  <dc:creator>нет</dc:creator>
  <dc:description/>
  <cp:keywords/>
  <dc:language>en-US</dc:language>
  <cp:lastModifiedBy>Urist</cp:lastModifiedBy>
  <cp:lastPrinted>2019-12-16T10:58:00Z</cp:lastPrinted>
  <dcterms:modified xsi:type="dcterms:W3CDTF">2019-12-16T08:13:00Z</dcterms:modified>
  <cp:revision>2</cp:revision>
  <dc:subject/>
  <dc:title/>
</cp:coreProperties>
</file>